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u w:val="single"/>
          <w:lang w:val="en-US"/>
        </w:rPr>
        <w:t>No biasing</w:t>
      </w:r>
      <w:r>
        <w:rPr>
          <w:lang w:val="en-US"/>
        </w:rPr>
        <w:t>: neutron fluence [n/cm2]and deposited energy [GeV/cm3 s]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223260" cy="2185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2381" t="31277" r="28711" b="263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3260" cy="2185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223260" cy="2082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2281" t="31907" r="28711" b="276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3260" cy="208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291840" cy="26746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1360" t="26700" r="28711" b="214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2674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u w:val="single"/>
          <w:lang w:val="en-US"/>
        </w:rPr>
        <w:t>With biasing</w:t>
      </w:r>
      <w:r>
        <w:rPr>
          <w:lang w:val="en-US"/>
        </w:rPr>
        <w:t>: neutron fluence [n/cm2]and deposited energy [GeV/cm3 s]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168015" cy="21170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2465" t="31907" r="28919" b="270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015" cy="211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223260" cy="21342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31780" t="31277" r="29126" b="273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3260" cy="213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291840" cy="26231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31360" t="27372" r="28711" b="218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262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268" w:right="2268" w:gutter="0" w:header="0" w:top="2268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16:17:00Z</dcterms:created>
  <dc:creator>beatrice165</dc:creator>
  <dc:description/>
  <cp:keywords/>
  <dc:language>en-US</dc:language>
  <cp:lastModifiedBy>beatrice165</cp:lastModifiedBy>
  <cp:lastPrinted>2011-06-01T11:03:00Z</cp:lastPrinted>
  <dcterms:modified xsi:type="dcterms:W3CDTF">2011-07-21T13:05:00Z</dcterms:modified>
  <cp:revision>117</cp:revision>
  <dc:subject/>
  <dc:title/>
</cp:coreProperties>
</file>