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  <w:lang w:val="en-US"/>
        </w:rPr>
        <w:t>No biasing 10^6 primary</w:t>
      </w:r>
      <w:r>
        <w:rPr>
          <w:lang w:val="en-US"/>
        </w:rPr>
        <w:t>: neutron fluence [n/cm2]and deposited energy [GeV/cm3 s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3260" cy="218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81" t="31277" r="28711" b="26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3260" cy="208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281" t="31907" r="28711" b="27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1840" cy="2674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360" t="26700" r="28711" b="21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u w:val="single"/>
          <w:lang w:val="en-US"/>
        </w:rPr>
        <w:t>With biasing (diminishing importance factor with radius) 10^7 primary</w:t>
      </w:r>
      <w:r>
        <w:rPr>
          <w:lang w:val="en-US"/>
        </w:rPr>
        <w:t>: neutron fluence [n/cm2]and deposited energy [GeV/cm3 s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6570" cy="294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173" t="30945" r="28711" b="26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7845" cy="3000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150" t="30601" r="29126" b="25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6425" cy="3540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360" t="27040" r="28499" b="21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268" w:right="2268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17:00Z</dcterms:created>
  <dc:creator>beatrice165</dc:creator>
  <dc:description/>
  <cp:keywords/>
  <dc:language>en-US</dc:language>
  <cp:lastModifiedBy>beatrice165</cp:lastModifiedBy>
  <cp:lastPrinted>2011-06-01T11:03:00Z</cp:lastPrinted>
  <dcterms:modified xsi:type="dcterms:W3CDTF">2011-07-25T12:06:00Z</dcterms:modified>
  <cp:revision>118</cp:revision>
  <dc:subject/>
  <dc:title/>
</cp:coreProperties>
</file>